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9769098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126716212"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790115917"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